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изитная карточка </w:t>
        <w:br/>
        <w:t>муниципального опыта наставническ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именование муниципального образования / района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спублики Татарстан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формационные материалы </w:t>
      </w:r>
      <w:r>
        <w:rPr>
          <w:rFonts w:cs="Times New Roman" w:ascii="Times New Roman" w:hAnsi="Times New Roman"/>
          <w:bCs/>
          <w:sz w:val="26"/>
          <w:szCs w:val="26"/>
        </w:rPr>
        <w:t>(видеопрезентация или видеоролик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рганизации в ___________ муниципальном районе наставнической деятельности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зюме ответственного за организацию наставнической деятельности в управлении образования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Фото ответствен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езюме по форм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ФИО 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лжность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именование организации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таж наставнической деятельности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правление наставничества 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дна статья и/или методическая разработ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астер-класса, тренинга, обучающего семинара </w:t>
      </w:r>
      <w:r>
        <w:rPr>
          <w:rFonts w:cs="Times New Roman" w:ascii="Times New Roman" w:hAnsi="Times New Roman"/>
          <w:b/>
          <w:bCs/>
          <w:sz w:val="26"/>
          <w:szCs w:val="26"/>
        </w:rPr>
        <w:t>для педагогов.</w:t>
      </w:r>
      <w:r>
        <w:rPr>
          <w:rFonts w:cs="Times New Roman" w:ascii="Times New Roman" w:hAnsi="Times New Roman"/>
          <w:bCs/>
          <w:sz w:val="26"/>
          <w:szCs w:val="26"/>
        </w:rPr>
        <w:t xml:space="preserve"> Темы должны быть связаны с опытом наставнической деятельности в муниципальном образовании.*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ска почета «Лучшие наставники района»</w:t>
      </w:r>
      <w:r>
        <w:rPr>
          <w:rFonts w:cs="Times New Roman" w:ascii="Times New Roman" w:hAnsi="Times New Roman"/>
          <w:sz w:val="26"/>
          <w:szCs w:val="26"/>
        </w:rPr>
        <w:t xml:space="preserve"> (от 5 до 10 человек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3.1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Фото наставни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езюме наставника по форм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ФИО наставника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лжность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именование образовательной организации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таж наставнической деятельности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правление наставничества 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дна статья и/или методическая разработ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астер-класса, тренинга, обучающего семинара </w:t>
      </w:r>
      <w:r>
        <w:rPr>
          <w:rFonts w:cs="Times New Roman" w:ascii="Times New Roman" w:hAnsi="Times New Roman"/>
          <w:b/>
          <w:bCs/>
          <w:sz w:val="26"/>
          <w:szCs w:val="26"/>
        </w:rPr>
        <w:t>для педагогов.</w:t>
      </w:r>
      <w:r>
        <w:rPr>
          <w:rFonts w:cs="Times New Roman" w:ascii="Times New Roman" w:hAnsi="Times New Roman"/>
          <w:bCs/>
          <w:sz w:val="26"/>
          <w:szCs w:val="26"/>
        </w:rPr>
        <w:t xml:space="preserve"> Темы должны быть связаны с личным опытом наставнической деятельности в своей образовательной организации/муниципальн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bCs/>
          <w:sz w:val="26"/>
          <w:szCs w:val="26"/>
        </w:rPr>
        <w:t>Состав совета наставников в райо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наличии* </w:t>
      </w:r>
      <w:r>
        <w:rPr>
          <w:rFonts w:cs="Times New Roman" w:ascii="Times New Roman" w:hAnsi="Times New Roman"/>
          <w:sz w:val="26"/>
          <w:szCs w:val="26"/>
        </w:rPr>
        <w:t>(можно дополнительно прикрепить положение и/или регламент с планом работы, если име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. пункты </w:t>
      </w:r>
      <w:r>
        <w:rPr>
          <w:rFonts w:cs="Times New Roman" w:ascii="Times New Roman" w:hAnsi="Times New Roman"/>
          <w:b/>
          <w:sz w:val="26"/>
          <w:szCs w:val="26"/>
        </w:rPr>
        <w:t>2.3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необязатель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 к созданию визитной карточки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пыта наставническ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создания визитной карточки наставнической деятельности муниципального района Республики Татарстан необходимо следовать данной инструкции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ойте файл “Визитная карточка наставничества”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можно скачать, используя ссылк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s://clck.ru/NwTCo</w:t>
        </w:r>
      </w:hyperlink>
      <w:r>
        <w:rPr>
          <w:rFonts w:cs="Times New Roman" w:ascii="Times New Roman" w:hAnsi="Times New Roman"/>
          <w:bCs/>
          <w:sz w:val="28"/>
          <w:szCs w:val="28"/>
        </w:rPr>
        <w:t>, “Файл” – “Скачать как” –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</w:rPr>
        <w:t>”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ind w:left="644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дан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</w:rPr>
        <w:t xml:space="preserve">-документ по пунктам добавьте необходимую информацию.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о заполнить все пункты визитной карточки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тите внимание на требования к материалам: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должна содержать не более 20 слайдов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деопрезентация/видеоролик – не более 5 минут;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статьи и/или методической разработки – не более 10 страниц, без приложений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Необходимо дать согласие на обработку персональных данных, перейдя по следующей ссылке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https://clck.ru/Nq5Eh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можно воспользоватьс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bCs/>
          <w:sz w:val="28"/>
          <w:szCs w:val="28"/>
        </w:rPr>
        <w:t xml:space="preserve">-код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88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)</w:t>
        <w:br/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Документ и все прилагаемые файлы нужно добавить в 1 папку, заархивировать и наз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«Визитная карточка наставничества ____ муниципального района РТ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56" w:before="0" w:after="160"/>
        <w:ind w:left="284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Визитная карточка наставничества Арского муниципального района РТ»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56" w:before="0" w:after="160"/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Готовую заархивированную папку </w:t>
      </w:r>
      <w:r>
        <w:rPr>
          <w:rFonts w:cs="Times New Roman" w:ascii="Times New Roman" w:hAnsi="Times New Roman"/>
          <w:b/>
          <w:bCs/>
          <w:sz w:val="28"/>
          <w:szCs w:val="28"/>
        </w:rPr>
        <w:t>«Визитная карточка наставничества ____ муниципального района РТ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ить на электронный адрес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ir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proff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ourier New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NwTCo" TargetMode="External"/><Relationship Id="rId3" Type="http://schemas.openxmlformats.org/officeDocument/2006/relationships/hyperlink" Target="https://clck.ru/Nq5Eh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ro.proff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26:00Z</dcterms:created>
  <dc:creator>ИРО РТ</dc:creator>
  <dc:description/>
  <dc:language>en-US</dc:language>
  <cp:lastModifiedBy>IRO RT</cp:lastModifiedBy>
  <cp:lastPrinted>2020-06-19T14:56:00Z</cp:lastPrinted>
  <dcterms:modified xsi:type="dcterms:W3CDTF">2020-06-19T12:26:00Z</dcterms:modified>
  <cp:revision>2</cp:revision>
  <dc:subject/>
  <dc:title/>
</cp:coreProperties>
</file>